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-155575</wp:posOffset>
                </wp:positionV>
                <wp:extent cx="2012315" cy="8274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95pt;margin-top:-12.25pt;width:158.4pt;height:6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d8d8d8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sz w:val="28"/>
          <w:szCs w:val="28"/>
        </w:rPr>
        <w:t>Załącznik nr 7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techniczno-technologiczny Zakładu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Przystępując do postępowania prowadzonego w trybie przetargu nieograniczonego pn: „Projektowanie i Budowa Międzygminnego Zakładu Kompleksowego Zagospodarowania Odpadów Komunalnych w Tychach” oferent winien w ramach niniejszego załącznika dołączyć następujący opis techniczno-technologiczny proponowanych rozwiązań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697"/>
        <w:gridCol w:w="2905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(-y) Wykonawcy(-ów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(-y) Wykonawcy(-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załącznika oferent dostarczy opis techniczno-technologiczny Zakładu w zakresie opisanym poniżej: </w:t>
      </w:r>
    </w:p>
    <w:p>
      <w:pPr>
        <w:pStyle w:val="Akapitzlist"/>
        <w:numPr>
          <w:ilvl w:val="0"/>
          <w:numId w:val="9"/>
        </w:numPr>
        <w:spacing w:before="120" w:after="120"/>
        <w:contextualSpacing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pis techniczny oraz procesowy Zakładu Kompleksowego Zagospodarowania Odpadów Komunalnych, łącznie z opisem i specyfikacjami głównych elementów Zakładu, takich jak :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before="0" w:after="120"/>
        <w:ind w:left="720" w:right="0" w:hanging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Obiekt nr 1:</w:t>
      </w:r>
    </w:p>
    <w:p>
      <w:pPr>
        <w:pStyle w:val="Nagwek22"/>
        <w:numPr>
          <w:ilvl w:val="0"/>
          <w:numId w:val="12"/>
        </w:numPr>
        <w:spacing w:before="0" w:after="120"/>
        <w:jc w:val="both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  <w:t>Wstępny proponowany plan obszaru przyjęcia odpadów i sposób ich podawania na linię technologiczną  Instalacji Mechanicznego Przetwarzania Odpadów.</w:t>
      </w:r>
    </w:p>
    <w:p>
      <w:pPr>
        <w:pStyle w:val="TextBody"/>
        <w:numPr>
          <w:ilvl w:val="0"/>
          <w:numId w:val="12"/>
        </w:numPr>
        <w:spacing w:before="0" w:after="120"/>
        <w:ind w:left="1068" w:right="0" w:hanging="360"/>
        <w:rPr>
          <w:rFonts w:ascii="Calibri" w:hAnsi="Calibri" w:cs="Calibri"/>
          <w:bCs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>Schemat graficzny Instalacji Mechanicznego Przetwarzania Odpadów z opisem poszczególnych elementów linii technologicznej (wraz z opisem proponowanych przez Wykonawcę rozwiązań pozwalającym ocenić spełnienie wymagań Zamawiającego zawartych w PFU, z uwzględnieniem podstawowych maszyn i urządzeń)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ularze podstawowych maszyn i urządzeń (według załączonych wzorów).</w:t>
      </w:r>
    </w:p>
    <w:p>
      <w:pPr>
        <w:pStyle w:val="Akapitzlist"/>
        <w:spacing w:before="0" w:after="0"/>
        <w:ind w:left="1068" w:hanging="0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2"/>
        </w:numPr>
        <w:spacing w:before="0" w:after="120"/>
        <w:ind w:left="1068" w:right="0" w:hanging="360"/>
        <w:rPr>
          <w:rFonts w:ascii="Calibri" w:hAnsi="Calibri" w:cs="Calibri"/>
          <w:bCs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>Ogólny opis Stacji Operatorskiej Zakładu z zakresem obsługi i wyposażenia dla zapewnienia prawidłowej pracy systemu automatyzacji procesu sortowania dla Instalacji Mechanicznego Przetwarzania Odpadów .</w:t>
      </w:r>
    </w:p>
    <w:p>
      <w:pPr>
        <w:pStyle w:val="TextBody"/>
        <w:numPr>
          <w:ilvl w:val="0"/>
          <w:numId w:val="12"/>
        </w:numPr>
        <w:spacing w:before="0" w:after="120"/>
        <w:ind w:left="1068" w:right="0" w:hanging="360"/>
        <w:rPr>
          <w:rFonts w:ascii="Calibri" w:hAnsi="Calibri" w:cs="Calibri"/>
          <w:bCs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 xml:space="preserve">Ogólny opis systemów sterowania, regulacji i wizualizacji oraz podstawowych funkcji w tym zapewniających bezpieczeństwo eksploatacji dla Instalacji Mechanicznego Przetwarzania Odpadów. </w:t>
      </w:r>
    </w:p>
    <w:p>
      <w:pPr>
        <w:pStyle w:val="TextBody"/>
        <w:numPr>
          <w:ilvl w:val="0"/>
          <w:numId w:val="12"/>
        </w:numPr>
        <w:spacing w:before="0" w:after="120"/>
        <w:ind w:left="1068" w:right="0" w:hanging="360"/>
        <w:rPr>
          <w:rFonts w:ascii="Calibri" w:hAnsi="Calibri" w:cs="Arial"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 xml:space="preserve">Wstępny opis parametrów charakterystycznych Hali Instalacji Mechanicznego Przetwarzania Odpadów, takich jak: podstawowe wymiary (długość, szerokość, wysokość), proponowany system logistyki dla obsługi Instalacji, wstępne zaplanowanie zagospodarowania hali oraz proponowane rozwiązania konstrukcyjne i zabezpieczenia antykorozyjne uwzględniające wymagania Zamawiającego opisane w PFU. 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708" w:hanging="0"/>
        <w:contextualSpacing w:val="false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708" w:hanging="0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before="120" w:after="120"/>
        <w:ind w:left="714" w:right="0" w:hanging="357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Obiekt nr 2:</w:t>
      </w:r>
    </w:p>
    <w:p>
      <w:pPr>
        <w:pStyle w:val="TextBody"/>
        <w:numPr>
          <w:ilvl w:val="0"/>
          <w:numId w:val="10"/>
        </w:numPr>
        <w:spacing w:before="0" w:after="120"/>
        <w:ind w:left="1068" w:right="0" w:hanging="360"/>
        <w:rPr/>
      </w:pPr>
      <w:r>
        <w:rPr>
          <w:rFonts w:cs="Calibri" w:ascii="Calibri" w:hAnsi="Calibri"/>
          <w:bCs/>
          <w:szCs w:val="22"/>
          <w:lang w:val="pl-PL"/>
        </w:rPr>
        <w:t>Ogólny opis dostawy, tymczasowego magazynowania, przygotowania i sposobu podawania odpadów na linię technologiczną (linie technologiczne) Instalacji Biologicznego Przetwarzania Odpadów z opisem procesu przygotowania wsadu wraz z proponowanymi urządzeniami i ich podstawowymi parametrami.</w:t>
      </w:r>
    </w:p>
    <w:p>
      <w:pPr>
        <w:pStyle w:val="TextBody"/>
        <w:numPr>
          <w:ilvl w:val="0"/>
          <w:numId w:val="10"/>
        </w:numPr>
        <w:spacing w:before="0" w:after="120"/>
        <w:ind w:left="1068" w:right="0" w:hanging="360"/>
        <w:rPr/>
      </w:pPr>
      <w:r>
        <w:rPr>
          <w:rFonts w:cs="Calibri" w:ascii="Calibri" w:hAnsi="Calibri"/>
          <w:bCs/>
          <w:szCs w:val="22"/>
          <w:lang w:val="pl-PL"/>
        </w:rPr>
        <w:t>Opis proponowanego procesu fermentacji metanowej zawierający:</w:t>
      </w:r>
    </w:p>
    <w:p>
      <w:pPr>
        <w:pStyle w:val="TextBody"/>
        <w:numPr>
          <w:ilvl w:val="0"/>
          <w:numId w:val="7"/>
        </w:numPr>
        <w:spacing w:before="0" w:after="120"/>
        <w:ind w:left="1428" w:right="0" w:hanging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Sposób transportu wsadu ze zbiorników buforowych do komór fermentacyjnych.</w:t>
      </w:r>
    </w:p>
    <w:p>
      <w:pPr>
        <w:pStyle w:val="TextBody"/>
        <w:numPr>
          <w:ilvl w:val="0"/>
          <w:numId w:val="7"/>
        </w:numPr>
        <w:spacing w:before="0" w:after="120"/>
        <w:ind w:left="1428" w:right="0" w:hanging="360"/>
        <w:rPr/>
      </w:pPr>
      <w:r>
        <w:rPr>
          <w:rFonts w:cs="Calibri" w:ascii="Calibri" w:hAnsi="Calibri"/>
          <w:szCs w:val="22"/>
          <w:lang w:val="pl-PL"/>
        </w:rPr>
        <w:t>Podanie charakterystycznych parametrów komór fermentacyjnych (długość [m], średnica/szerokość [m], pojemność[m</w:t>
      </w:r>
      <w:r>
        <w:rPr>
          <w:rFonts w:cs="Calibri" w:ascii="Calibri" w:hAnsi="Calibri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Cs w:val="22"/>
          <w:lang w:val="pl-PL"/>
        </w:rPr>
        <w:t>], przepustowość [Mg/h]) ich ilość, nazwę technologii wraz z opisem system podawania, mieszania i odbioru wsadu, system ujęcia i oczyszczania biogazu oraz wyraźnym zaznaczeniem rodzaju procesu fermentacji (fermentacja metanowa sucha w układzie poziomym).</w:t>
      </w:r>
    </w:p>
    <w:p>
      <w:pPr>
        <w:pStyle w:val="TextBody"/>
        <w:numPr>
          <w:ilvl w:val="0"/>
          <w:numId w:val="10"/>
        </w:numPr>
        <w:spacing w:before="0" w:after="120"/>
        <w:ind w:left="1068" w:right="0" w:hanging="360"/>
        <w:rPr>
          <w:rFonts w:ascii="Calibri" w:hAnsi="Calibri" w:cs="Calibri"/>
          <w:bCs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 xml:space="preserve">Opis procesu przygotowania fermentatu po procesie fermentacji do stabilizacji tlenowej zawierający: opis technologii, parametry charakterystyczne urządzeń, wyjściową  wilgotność fermentatu do stabilizacji po odwodnieniu w [%]  . </w:t>
      </w:r>
    </w:p>
    <w:p>
      <w:pPr>
        <w:pStyle w:val="TextBody"/>
        <w:numPr>
          <w:ilvl w:val="0"/>
          <w:numId w:val="10"/>
        </w:numPr>
        <w:spacing w:before="0" w:after="120"/>
        <w:ind w:left="1068" w:right="0" w:hanging="360"/>
        <w:rPr>
          <w:rFonts w:ascii="Calibri" w:hAnsi="Calibri" w:cs="Calibri"/>
          <w:bCs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>Opis procesu intensywnej stabilizacji tlenowej (pierwszej fazy stabilizacji tlenowej) zawierający: opis technologii, sposób transportu materiału, ilość i wielkość tuneli (długość [m], szerokość [m], wysokość [m]), długość przetrzymania materiału w tunelach [doby], temperatura procesu, sposób napowietrzania (z uwzględnieniem warunków do kompostowania i suszenia w zależności od potrzeb), sposób przerzucania materiału, odbiór materiału z tuneli (z uwzględnieniem odrębnego kompostowania selektywnie zbieranych odpadów zielonych).</w:t>
      </w:r>
    </w:p>
    <w:p>
      <w:pPr>
        <w:pStyle w:val="TextBody"/>
        <w:numPr>
          <w:ilvl w:val="0"/>
          <w:numId w:val="10"/>
        </w:numPr>
        <w:ind w:left="1068" w:right="0" w:hanging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>Opis obszaru dojrzewania stabilizatu (druga faza stabilizacji tlenowej) zawierający: opis technologii, sposób transportu materiału, powierzchnię obszaru w rzucie [m</w:t>
      </w:r>
      <w:r>
        <w:rPr>
          <w:rFonts w:cs="Calibri" w:ascii="Calibri" w:hAnsi="Calibri"/>
          <w:bCs/>
          <w:szCs w:val="22"/>
          <w:vertAlign w:val="superscript"/>
          <w:lang w:val="pl-PL"/>
        </w:rPr>
        <w:t>2</w:t>
      </w:r>
      <w:r>
        <w:rPr>
          <w:rFonts w:cs="Calibri" w:ascii="Calibri" w:hAnsi="Calibri"/>
          <w:bCs/>
          <w:szCs w:val="22"/>
          <w:lang w:val="pl-PL"/>
        </w:rPr>
        <w:t>], ilość i wielkość boksów (długość [m], szerokość [m], wysokość [m]), czas dojrzewania stabilizatu [doby], sposób napowietrzania, sposób przerzucania materiału, odbiór materiału.</w:t>
      </w:r>
    </w:p>
    <w:p>
      <w:pPr>
        <w:pStyle w:val="TextBody"/>
        <w:ind w:left="1068" w:right="0" w:hanging="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TextBody"/>
        <w:numPr>
          <w:ilvl w:val="0"/>
          <w:numId w:val="10"/>
        </w:numPr>
        <w:ind w:left="1068" w:right="0" w:hanging="360"/>
        <w:rPr/>
      </w:pPr>
      <w:r>
        <w:rPr>
          <w:rFonts w:cs="Calibri" w:ascii="Calibri" w:hAnsi="Calibri"/>
          <w:bCs/>
          <w:szCs w:val="22"/>
          <w:lang w:val="pl-PL"/>
        </w:rPr>
        <w:t>Wstępny opis parametrów charakterystycznych Hal Instalacji Biologicznego Przetwarzania Odpadów czyli:</w:t>
      </w:r>
      <w:r>
        <w:rPr>
          <w:rFonts w:cs="Calibri" w:ascii="Calibri" w:hAnsi="Calibri"/>
          <w:szCs w:val="22"/>
          <w:lang w:val="pl-PL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hali przyjęcia odpadów ze stacją nadawczą oraz przygotowania wsadu do fermentacji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hali reaktorów fermentacji  w przypadku, gdy przewiduje to proponowana technologia,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li przygotowania fermentatu do stabilizacji tlenowej,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 w:val="22"/>
          <w:szCs w:val="22"/>
        </w:rPr>
        <w:t>hali stabilizacji tlenowej (2 fazy);</w:t>
      </w:r>
    </w:p>
    <w:p>
      <w:pPr>
        <w:pStyle w:val="TextBody"/>
        <w:ind w:left="1134" w:right="0" w:hanging="0"/>
        <w:rPr>
          <w:rFonts w:ascii="Calibri" w:hAnsi="Calibri" w:cs="Calibri"/>
          <w:bCs/>
          <w:szCs w:val="22"/>
          <w:lang w:val="pl-PL"/>
        </w:rPr>
      </w:pPr>
      <w:r>
        <w:rPr>
          <w:rFonts w:eastAsia="Calibri" w:cs="Calibri" w:ascii="Calibri" w:hAnsi="Calibri"/>
          <w:bCs/>
          <w:szCs w:val="22"/>
          <w:lang w:val="pl-PL"/>
        </w:rPr>
        <w:t xml:space="preserve"> </w:t>
      </w:r>
      <w:r>
        <w:rPr>
          <w:rFonts w:cs="Calibri" w:ascii="Calibri" w:hAnsi="Calibri"/>
          <w:bCs/>
          <w:szCs w:val="22"/>
          <w:lang w:val="pl-PL"/>
        </w:rPr>
        <w:t>takich jak: podstawowe wymiary (długość, szerokość, wysokość), proponowany system logistyki dla obsługi Instalacji oraz proponowane rozwiązania konstrukcyjne i zabezpieczenia antykorozyjne uwzględniające wymagania Zamawiającego opisane w PFU.</w:t>
      </w:r>
    </w:p>
    <w:p>
      <w:pPr>
        <w:pStyle w:val="TextBody"/>
        <w:ind w:left="1134" w:right="0" w:hanging="0"/>
        <w:rPr>
          <w:rFonts w:ascii="Calibri" w:hAnsi="Calibri" w:cs="Calibri"/>
          <w:bCs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</w:r>
    </w:p>
    <w:p>
      <w:pPr>
        <w:pStyle w:val="TextBody"/>
        <w:numPr>
          <w:ilvl w:val="0"/>
          <w:numId w:val="10"/>
        </w:numPr>
        <w:spacing w:before="0" w:after="120"/>
        <w:ind w:left="1068" w:right="0" w:hanging="360"/>
        <w:rPr>
          <w:rFonts w:ascii="Calibri" w:hAnsi="Calibri" w:cs="Calibri"/>
          <w:bCs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>Opis Węzła Kogeneracji zawierający:</w:t>
      </w:r>
    </w:p>
    <w:p>
      <w:pPr>
        <w:pStyle w:val="TextBody"/>
        <w:numPr>
          <w:ilvl w:val="0"/>
          <w:numId w:val="5"/>
        </w:numPr>
        <w:spacing w:before="0" w:after="120"/>
        <w:ind w:left="1786" w:right="0" w:hanging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 xml:space="preserve">Wstępny opis urządzeń kogeneracji określający: ilość i parametry agregatów kogeneracyjnych </w:t>
      </w:r>
      <w:r>
        <w:rPr>
          <w:rFonts w:cs="Calibri" w:ascii="Calibri" w:hAnsi="Calibri"/>
          <w:szCs w:val="22"/>
          <w:lang w:val="pl-PL"/>
        </w:rPr>
        <w:t>(według załączonego wzoru formularza)</w:t>
      </w:r>
      <w:r>
        <w:rPr>
          <w:rFonts w:cs="Calibri" w:ascii="Calibri" w:hAnsi="Calibri"/>
          <w:bCs/>
          <w:szCs w:val="22"/>
          <w:lang w:val="pl-PL"/>
        </w:rPr>
        <w:t>,  pochodni gazowej wraz z podaniem  wydajności spalania [Nm</w:t>
      </w:r>
      <w:r>
        <w:rPr>
          <w:rFonts w:cs="Calibri" w:ascii="Calibri" w:hAnsi="Calibri"/>
          <w:bCs/>
          <w:szCs w:val="22"/>
          <w:vertAlign w:val="superscript"/>
          <w:lang w:val="pl-PL"/>
        </w:rPr>
        <w:t>3</w:t>
      </w:r>
      <w:r>
        <w:rPr>
          <w:rFonts w:cs="Calibri" w:ascii="Calibri" w:hAnsi="Calibri"/>
          <w:bCs/>
          <w:szCs w:val="22"/>
          <w:lang w:val="pl-PL"/>
        </w:rPr>
        <w:t>/h].</w:t>
      </w:r>
    </w:p>
    <w:p>
      <w:pPr>
        <w:pStyle w:val="TextBody"/>
        <w:numPr>
          <w:ilvl w:val="0"/>
          <w:numId w:val="5"/>
        </w:numPr>
        <w:spacing w:before="0" w:after="120"/>
        <w:ind w:left="1786" w:right="0" w:hanging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>Wstępny proponowany opis systemu odzysku ciepła i systemu chłodzenia (z uwzględnieniem sposobu umożliwienia sprzedaży nadwyżki energii cieplnej do sieci, z wykorzys</w:t>
      </w:r>
      <w:r>
        <w:rPr>
          <w:rFonts w:cs="Calibri" w:ascii="Calibri" w:hAnsi="Calibri"/>
          <w:szCs w:val="22"/>
          <w:lang w:val="pl-PL"/>
        </w:rPr>
        <w:t>taniem istniejącego systemu Zamawiającego).</w:t>
      </w:r>
    </w:p>
    <w:p>
      <w:pPr>
        <w:pStyle w:val="TextBody"/>
        <w:numPr>
          <w:ilvl w:val="0"/>
          <w:numId w:val="5"/>
        </w:numPr>
        <w:spacing w:before="0" w:after="120"/>
        <w:ind w:left="1786" w:right="0" w:hanging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stępny proponowany opis układu doprowadzenia energii elektrycznej dla pokrycia potrzeb własnych Węzła Kogeneracji oraz układów wyprowadzenia mocy z generatora na cele Zakładu i do sieci elektroenergetycznej zewnętrznej (winien umożliwić sprzedaż nadwyżki energii elektrycznej do sieci z uwzględnieniem istniejącego obecnie systemu Zamawiającego).</w:t>
      </w:r>
    </w:p>
    <w:p>
      <w:pPr>
        <w:pStyle w:val="TextBody"/>
        <w:numPr>
          <w:ilvl w:val="0"/>
          <w:numId w:val="5"/>
        </w:numPr>
        <w:spacing w:before="0" w:after="120"/>
        <w:ind w:left="1786" w:right="0" w:hanging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stępny proponowany sposób lokalizacji i zagospodarowania Węzła Kogeneracji zawierający:</w:t>
      </w:r>
      <w:r>
        <w:rPr>
          <w:rFonts w:cs="Calibri" w:ascii="Calibri" w:hAnsi="Calibri"/>
          <w:bCs/>
          <w:szCs w:val="22"/>
          <w:lang w:val="pl-PL"/>
        </w:rPr>
        <w:t xml:space="preserve"> powierzchnię pod kontenery kogeneracyjne  i pozostałe urządzenia Kogeneracji  w rzucie poziomym [m</w:t>
      </w:r>
      <w:r>
        <w:rPr>
          <w:rFonts w:cs="Calibri" w:ascii="Calibri" w:hAnsi="Calibri"/>
          <w:bCs/>
          <w:szCs w:val="22"/>
          <w:vertAlign w:val="superscript"/>
          <w:lang w:val="pl-PL"/>
        </w:rPr>
        <w:t>2</w:t>
      </w:r>
      <w:r>
        <w:rPr>
          <w:rFonts w:cs="Calibri" w:ascii="Calibri" w:hAnsi="Calibri"/>
          <w:bCs/>
          <w:szCs w:val="22"/>
          <w:lang w:val="pl-PL"/>
        </w:rPr>
        <w:t>].</w:t>
      </w:r>
    </w:p>
    <w:p>
      <w:pPr>
        <w:pStyle w:val="TextBody"/>
        <w:spacing w:before="120" w:after="120"/>
        <w:ind w:left="714" w:right="0" w:hanging="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TextBody"/>
        <w:numPr>
          <w:ilvl w:val="0"/>
          <w:numId w:val="8"/>
        </w:numPr>
        <w:spacing w:before="0" w:after="120"/>
        <w:ind w:left="720" w:right="0" w:hanging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Obiekt nr 3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right="0" w:hanging="425"/>
        <w:rPr>
          <w:rFonts w:ascii="Calibri" w:hAnsi="Calibri" w:cs="Calibri"/>
          <w:bCs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>Wstępny ogólny opis Punktu Ewidencji Dowożonych Odpadów zawierający: opis wag (typ, parametry charakterystyczne), opis myjni kół (typ, parametry charakterystyczne, zasada działania), budynek obsługi wag (powierzchnia w rzucie poziomym [m</w:t>
      </w:r>
      <w:r>
        <w:rPr>
          <w:rFonts w:cs="Calibri" w:ascii="Calibri" w:hAnsi="Calibri"/>
          <w:bCs/>
          <w:szCs w:val="22"/>
          <w:vertAlign w:val="superscript"/>
          <w:lang w:val="pl-PL"/>
        </w:rPr>
        <w:t>2</w:t>
      </w:r>
      <w:r>
        <w:rPr>
          <w:rFonts w:cs="Calibri" w:ascii="Calibri" w:hAnsi="Calibri"/>
          <w:bCs/>
          <w:szCs w:val="22"/>
          <w:lang w:val="pl-PL"/>
        </w:rPr>
        <w:t xml:space="preserve">]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right="0" w:hanging="425"/>
        <w:rPr/>
      </w:pPr>
      <w:r>
        <w:rPr>
          <w:rFonts w:cs="Calibri" w:ascii="Calibri" w:hAnsi="Calibri"/>
          <w:bCs/>
          <w:szCs w:val="22"/>
          <w:lang w:val="pl-PL"/>
        </w:rPr>
        <w:t>Opis proponowanej Instalacji Oczyszczania Powietrza zawierający: wydajność instalacji [Nm</w:t>
      </w:r>
      <w:r>
        <w:rPr>
          <w:rFonts w:cs="Calibri" w:ascii="Calibri" w:hAnsi="Calibri"/>
          <w:bCs/>
          <w:szCs w:val="22"/>
          <w:vertAlign w:val="superscript"/>
          <w:lang w:val="pl-PL"/>
        </w:rPr>
        <w:t>3</w:t>
      </w:r>
      <w:r>
        <w:rPr>
          <w:rFonts w:cs="Calibri" w:ascii="Calibri" w:hAnsi="Calibri"/>
          <w:bCs/>
          <w:szCs w:val="22"/>
          <w:lang w:val="pl-PL"/>
        </w:rPr>
        <w:t xml:space="preserve">/h] z uwzględnieniem działania instalacji w okresie obniżonych temperatur (zimą). Należy opisać sposób oraz przewidywaną częstotliwość wymiany lub sposób  i  częstotliwość regeneracji materiałów filtracyjnych. W ramach opisu podać parametry charakterystyczne urządzeń Instalacji Oczyszczania Powietrza tj. powierzchnię biofiltra, gabaryty płuczki oraz ilości materiałów eksploatacyjnych tj. wkładu biofiltra, zapotrzebowania na substancje chemiczne, wodę.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right="0" w:hanging="425"/>
        <w:rPr/>
      </w:pPr>
      <w:r>
        <w:rPr>
          <w:rFonts w:cs="Calibri" w:ascii="Calibri" w:hAnsi="Calibri"/>
          <w:bCs/>
          <w:szCs w:val="22"/>
          <w:lang w:val="pl-PL"/>
        </w:rPr>
        <w:t>Opis proponowanej Podczyszczalni Ścieków Technologicznych zawierający: technologię podczyszczania, wydajność podczyszczalni [m</w:t>
      </w:r>
      <w:r>
        <w:rPr>
          <w:rFonts w:cs="Calibri" w:ascii="Calibri" w:hAnsi="Calibri"/>
          <w:bCs/>
          <w:szCs w:val="22"/>
          <w:vertAlign w:val="superscript"/>
          <w:lang w:val="pl-PL"/>
        </w:rPr>
        <w:t>3</w:t>
      </w:r>
      <w:r>
        <w:rPr>
          <w:rFonts w:cs="Calibri" w:ascii="Calibri" w:hAnsi="Calibri"/>
          <w:bCs/>
          <w:szCs w:val="22"/>
          <w:lang w:val="pl-PL"/>
        </w:rPr>
        <w:t>/h], opis poszczególnych części składowych  wraz z charakterystycznymi parametrami i podstawowym opisem proponowanych urządzeń technologicz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right="0" w:hanging="425"/>
        <w:rPr>
          <w:rFonts w:ascii="Calibri" w:hAnsi="Calibri" w:cs="Calibri"/>
          <w:bCs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  <w:t>Wstępny opis systemu ciepłowniczego Zakładu spełniający zapisy Zamawiającego w PFU proponujący w zależności od potrzeb sposób poboru lub oddawania ciepła do sieci ciepłowniczej PEC z priorytetem wykorzystania dla potrzeb własnych umożliwiający w całości zagospodarowanie ciepła uzyskiwanego  z projektowanego i istniejącego układu Kogeneracji wraz z opisem systemu sieci i instalacji cieplnych dla potrzeb Zakładu, powiązanego z układem kogeneracyjnym.</w:t>
      </w:r>
    </w:p>
    <w:p>
      <w:pPr>
        <w:pStyle w:val="TextBody"/>
        <w:spacing w:before="0" w:after="120"/>
        <w:ind w:left="720" w:right="0" w:hanging="0"/>
        <w:rPr>
          <w:rFonts w:ascii="Calibri" w:hAnsi="Calibri" w:cs="Calibri"/>
          <w:bCs/>
          <w:szCs w:val="22"/>
          <w:lang w:val="pl-PL"/>
        </w:rPr>
      </w:pPr>
      <w:r>
        <w:rPr>
          <w:rFonts w:cs="Calibri" w:ascii="Calibri" w:hAnsi="Calibri"/>
          <w:bCs/>
          <w:szCs w:val="22"/>
          <w:lang w:val="pl-PL"/>
        </w:rPr>
      </w:r>
    </w:p>
    <w:p>
      <w:pPr>
        <w:pStyle w:val="TextBody"/>
        <w:numPr>
          <w:ilvl w:val="0"/>
          <w:numId w:val="9"/>
        </w:numPr>
        <w:spacing w:before="0" w:after="120"/>
        <w:ind w:left="284" w:right="0" w:hanging="284"/>
        <w:rPr/>
      </w:pPr>
      <w:r>
        <w:rPr>
          <w:rFonts w:cs="Calibri" w:ascii="Calibri" w:hAnsi="Calibri"/>
          <w:szCs w:val="22"/>
          <w:lang w:val="pl-PL"/>
        </w:rPr>
        <w:t>Część graficzną obejmującą:</w:t>
      </w:r>
    </w:p>
    <w:p>
      <w:pPr>
        <w:pStyle w:val="TextBody"/>
        <w:numPr>
          <w:ilvl w:val="0"/>
          <w:numId w:val="13"/>
        </w:numPr>
        <w:spacing w:before="120" w:after="120"/>
        <w:ind w:left="714" w:right="0" w:hanging="357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Proponowany Plan Zagospodarowania Terenu,</w:t>
      </w:r>
    </w:p>
    <w:p>
      <w:pPr>
        <w:pStyle w:val="TextBody"/>
        <w:numPr>
          <w:ilvl w:val="0"/>
          <w:numId w:val="13"/>
        </w:numPr>
        <w:spacing w:before="120" w:after="120"/>
        <w:ind w:left="714" w:right="0" w:hanging="357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 xml:space="preserve">Schematy lub rysunki proponowanych koncepcji rozwiązań dołączone do powyższych opisów w p.1 . </w:t>
      </w:r>
    </w:p>
    <w:p>
      <w:pPr>
        <w:pStyle w:val="TextBody"/>
        <w:numPr>
          <w:ilvl w:val="0"/>
          <w:numId w:val="9"/>
        </w:numPr>
        <w:spacing w:before="120" w:after="120"/>
        <w:ind w:left="284" w:right="0" w:hanging="284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Zakładany bilans energii .</w:t>
      </w:r>
    </w:p>
    <w:p>
      <w:pPr>
        <w:pStyle w:val="TextBody"/>
        <w:numPr>
          <w:ilvl w:val="0"/>
          <w:numId w:val="9"/>
        </w:numPr>
        <w:spacing w:before="120" w:after="120"/>
        <w:ind w:left="284" w:right="0" w:hanging="284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kaz wybranych urządzeń zgodnie z załączonymi do niniejszego załącznika wzorami kart formularzy.</w:t>
      </w:r>
    </w:p>
    <w:p>
      <w:pPr>
        <w:pStyle w:val="Akapitzlist"/>
        <w:autoSpaceDE w:val="false"/>
        <w:spacing w:before="0" w:after="0"/>
        <w:ind w:left="0" w:hanging="0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lem ograniczenia kosztów eksploatacyjnych związanych z serwisowaniem, przeglądami i zakupem części zamiennych oraz zużywających, Zamawiający wymaga aby wszystkie: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nośniki były wytworzone przez jednego producenta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sita bębnowe były wytworzone przez jednego producenta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separatory metali były wytworzone przez jednego producenta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709" w:hanging="360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separatory optyczne (optopneumatyczne) były wytworzone przez jednego producenta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PODPIS(-Y):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442"/>
        <w:gridCol w:w="2174"/>
        <w:gridCol w:w="2367"/>
        <w:gridCol w:w="1401"/>
        <w:gridCol w:w="127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(-y) Wykonawcy</w:t>
              <w:br/>
              <w:t>(-ów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 i imię osoby (osób) upoważnionej</w:t>
              <w:br/>
              <w:t>(-ych) do podpisania niniejszej oferty w imieniu Wykonawcy</w:t>
              <w:br/>
              <w:t>(-ów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(-y) osoby(osób) upoważnionej(-ych) do podpisania niniejszej oferty w imieniu Wykonawcy(-ów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(-cie) Wykonawcy</w:t>
              <w:br/>
              <w:t>(-ów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  <w:ins w:id="1" w:author="Your User Name" w:date="2011-07-07T08:56:00Z"/>
        </w:rPr>
      </w:pPr>
      <w:ins w:id="0" w:author="Your User Name" w:date="2011-07-07T08:56:00Z">
        <w:r>
          <w:rPr>
            <w:rFonts w:cs="Arial" w:ascii="Calibri" w:hAnsi="Calibri"/>
            <w:b/>
          </w:rPr>
        </w:r>
      </w:ins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Wzory kart formularzy wybranych maszyn i urządzeń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Bezodstpw"/>
        <w:rPr/>
      </w:pPr>
      <w:r>
        <w:rPr>
          <w:rFonts w:cs="Arial"/>
          <w:b/>
        </w:rPr>
        <w:t xml:space="preserve">1. Rozrywarka - parametry techniczne.  </w:t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27"/>
        <w:gridCol w:w="900"/>
        <w:gridCol w:w="3240"/>
      </w:tblGrid>
      <w:tr>
        <w:trPr>
          <w:trHeight w:val="68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73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s funkcji urząd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sób podawania w zasobniku nada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gabarytowe (długość x szerokość x wysokoś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a urządzenia gotowego do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Maksymalne gabaryty zasobnika nadawy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długość x szerokość x wysokoś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a pojemność zasobnika nada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  <w:vertAlign w:val="superscript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10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dajność przy gęstości usypowej nadawy 50 k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/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dajność przy gęstości usypowej nadawy 250 k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/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c silnika elektry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prędk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ługość wału rozrywając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Średnica zewnętrzna wału rozrywając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iczba obrotów wału rozrywając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/mi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iczba elementów na wale rozrywając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791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ne informa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Bezodstpw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ezodstpw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ezodstpw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ezodstpw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ezodstpw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ezodstpw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ezodstpw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  <w:t>2.Kabina sortownicza nr .......... – parametry techniczne.*</w:t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27"/>
        <w:gridCol w:w="799"/>
        <w:gridCol w:w="3341"/>
      </w:tblGrid>
      <w:tr>
        <w:trPr>
          <w:trHeight w:val="68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71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zba stanowisk pra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Rodzaj ogrzewani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entylacja: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dzaj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krotność wymiany powietrza w ciągu godzin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/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ilość powietrza na stanowisk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libri" w:hAnsi="Calibri"/>
                <w:sz w:val="18"/>
                <w:szCs w:val="18"/>
              </w:rPr>
              <w:t>/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Ilość zrzutów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odatkowe wyposażenie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dla każdej kabiny odrębna tabela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Arial"/>
          <w:b/>
        </w:rPr>
        <w:t xml:space="preserve">3.Przenośnik nr  ........  - parametry techniczne. * </w:t>
      </w:r>
    </w:p>
    <w:p>
      <w:pPr>
        <w:pStyle w:val="Bezodstpw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022"/>
        <w:gridCol w:w="909"/>
        <w:gridCol w:w="3237"/>
      </w:tblGrid>
      <w:tr>
        <w:trPr>
          <w:trHeight w:val="68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 i rodzaj przenośni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1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s funkcji urządzeni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erokość konstrukcyj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zerokość taśmy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aściwości taśmy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odporność na działanie tłuszczu i olej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odporność na działanie kwasów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chylenie przenośni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p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okość progów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bębna napędzającego (długość / średnica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/m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okość bur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prędkości przesuwu taśmy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- min. prędkość przesuwu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/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- max. prędkość przesuwu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/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typ przemiennika częstotliwoś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dzaj silnika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typ, producen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 mo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wersyjność przenośni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łącznik bezpieczeństw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sób kontroli poślizg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dzaj urządzenia napinająceg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*dla każdego przenośnika odrębna tabel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Arial"/>
          <w:b/>
        </w:rPr>
        <w:t>4.Prasa kanałowa-belownica - parametry techniczne.</w:t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022"/>
        <w:gridCol w:w="909"/>
        <w:gridCol w:w="3237"/>
      </w:tblGrid>
      <w:tr>
        <w:trPr>
          <w:trHeight w:val="68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39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73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s funkcji urządzeni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dzaj prasowanych (belowanych) odpadów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otworu wlotowego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długość x szerokość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jemność komory pras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jemność kosza zasypoweg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dajność przy gęstości usypowej 30 k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/h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dajność przy gęstości usypowej 150 k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/h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ła zgniot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N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beli (długość x szerokość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dajność w warunkach prac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libri" w:hAnsi="Calibri"/>
                <w:sz w:val="18"/>
                <w:szCs w:val="18"/>
              </w:rPr>
              <w:t>/h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 wiązań bel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Napęd - moc zainstalowa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shd w:fill="FFFF00" w:val="clear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arametry perforatora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shd w:fill="FFFF00" w:val="clear"/>
              </w:rPr>
            </w:pPr>
            <w:r>
              <w:rPr>
                <w:rFonts w:cs="Arial" w:ascii="Calibri" w:hAnsi="Calibri"/>
                <w:sz w:val="18"/>
                <w:szCs w:val="18"/>
                <w:shd w:fill="FFFF00" w:val="clear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wydajność perforato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s. but. PET/h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shd w:fill="FFFF00" w:val="clear"/>
              </w:rPr>
            </w:pPr>
            <w:r>
              <w:rPr>
                <w:rFonts w:cs="Arial" w:ascii="Calibri" w:hAnsi="Calibri"/>
                <w:sz w:val="18"/>
                <w:szCs w:val="18"/>
                <w:shd w:fill="FFFF00" w:val="clear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rodzaj elementów perforujących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erowanie-liczba możliwych do zapisania ustawień pras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sa całkowi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g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12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e dodatkow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  <w:t>5.Separator metali żelaznych nr ........ - parametry techniczne.*</w:t>
      </w:r>
    </w:p>
    <w:p>
      <w:pPr>
        <w:pStyle w:val="Bezodstpw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17"/>
        <w:gridCol w:w="917"/>
        <w:gridCol w:w="3233"/>
      </w:tblGrid>
      <w:tr>
        <w:trPr>
          <w:trHeight w:val="68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s funkcji urządz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dzaj wychwytywanych odpad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gabarytowe (długość x szerokość x wysokość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kuteczność wydziela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%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erokość aktywna, długość aktyw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jwiększe wymiary wychwytywanych elementów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długość x szerokość x grubość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c zainstalowana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elektromagnes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napęd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aksymalne usytuowanie elementu wychwytującego nad taśmą sortownicz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położenia elementu wychwytującego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w pionie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w płaszczyźnie poziomej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kąt nachyl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sa całkowit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odatkowe wyposażeni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*dla każdego typu separatora odrębna tabela</w:t>
      </w:r>
    </w:p>
    <w:p>
      <w:pPr>
        <w:pStyle w:val="Bezodstpw"/>
        <w:rPr>
          <w:rFonts w:ascii="Calibri" w:hAnsi="Calibri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15"/>
        </w:numPr>
        <w:ind w:left="284" w:hanging="284"/>
        <w:rPr>
          <w:rFonts w:cs="Arial"/>
          <w:b/>
          <w:b/>
        </w:rPr>
      </w:pPr>
      <w:r>
        <w:rPr>
          <w:rFonts w:cs="Arial"/>
          <w:b/>
        </w:rPr>
        <w:t>Separator metali nieżelaznych - parametry techniczne.</w:t>
      </w:r>
    </w:p>
    <w:p>
      <w:pPr>
        <w:pStyle w:val="Bezodstpw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17"/>
        <w:gridCol w:w="917"/>
        <w:gridCol w:w="3053"/>
      </w:tblGrid>
      <w:tr>
        <w:trPr>
          <w:trHeight w:val="68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s funkcji urządz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dzaj wychwytywanych odpad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gabarytowe (długość x szerokość x wysokość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1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dajnoś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/h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erokość aktywna, długość aktyw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jwiększe wymiary wychwytywanych elementów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długość x szerokość x grubość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c zainstalowana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elementu separacyjneg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napęd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sa całkowit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odatkowe wyposażeni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Separator optyczny ( Tw. Szt./PET/PEiPP/Folia/Pap.-Tek./RDF)- parametry techniczne *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11"/>
        <w:gridCol w:w="1862"/>
        <w:gridCol w:w="1807"/>
      </w:tblGrid>
      <w:tr>
        <w:trPr>
          <w:trHeight w:val="5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zwa urządzenia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erokość robocz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ległość pomiędzy czujnikiem a taśmą przenośnik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ługość przenośnika przyśpieszając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ległość pomiędzy miejscem podawania odpadów na przenośnik przyspieszający a miejscem skanow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ielkość sortowanej frakcji (min. – max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pustowość  maksymal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/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lość wydzielonej frakcji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zystość wydzielonej frakcj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l sortowania urządzenia – rodzaj wydzielanej frakcji materiałow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sób sortow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ytywnie/negatyw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identyfikacji „materiału“ i „koloru“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 ramach dostarczanego system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e w przyszłości po zmianie oprogramow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ak możliw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ędkość przenośnik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/s (od..do.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lość punktów pomiarowych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/sek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wierzchnia mierzonego punkt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m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iar w tym samym miejscu i os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 ilu godzinach pracy urządzenia konieczna kalibracj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dz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pracy pozostałych systemów sortujących w przypadku awarii jednego z nich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zba lamp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/m szerokości przenośnik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łączenie systemu oświetl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. po …. sek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oc znamionowa lamp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. …W/cm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ówne części systemu sortującego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zujnik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rmatura sprężonego powietrz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neumatycznie uchylana listwa z dyszam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omatyczne dostosowanie parametrów pracy czujnika do zmian prędkości przenośnika przyspieszającego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łączenia i uwagi do jakości sortowania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pis systemu uchylanej listwy z dyszami i sposobu czyszczenia i konserwacji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s sposobu wymiany lamp (rodzaj, czas trwania, liczba osób, narzędzia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: (nazwa, adres, dane kontaktowe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tor sortujący NI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nośnik przyspieszając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trukcji stalowych wsporczych, przesypów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ostawca: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nazwa, adres, dane kontaktowe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tor sortujący NI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nośnik przyspieszając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trukcji stalowych wsporczych, przesypów, komory separacyjnej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*dla każdego typu separatora odrębna tabela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ins w:id="3" w:author="Your User Name" w:date="2011-06-20T11:52:00Z"/>
        </w:rPr>
      </w:pPr>
      <w:ins w:id="2" w:author="Your User Name" w:date="2011-06-20T11:52:00Z">
        <w:r>
          <w:rPr>
            <w:rFonts w:cs="Calibri" w:ascii="Calibri" w:hAnsi="Calibri"/>
            <w:sz w:val="22"/>
            <w:szCs w:val="22"/>
          </w:rPr>
        </w:r>
      </w:ins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  <w:t>8.Sito bębnowe 300mm  - parametry techniczne</w:t>
      </w:r>
    </w:p>
    <w:p>
      <w:pPr>
        <w:pStyle w:val="Bezodstpw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89"/>
        <w:gridCol w:w="1138"/>
        <w:gridCol w:w="3143"/>
      </w:tblGrid>
      <w:tr>
        <w:trPr>
          <w:trHeight w:val="438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472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0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s funkcji urządze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sita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średnica bęb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długość bęb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długość całkowi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wysokość całkowi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ilość segmentów si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ilość blach sitowych w jednym segmenc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grubość blach sit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materiał blach sit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ilość napędów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ąt nachylenia sita w zakresie od ….  do …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sposób regulacj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czas potrzebny na zmianę kąta nachyle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dz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dzaj napędu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producen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moc zainstalowa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ędkość obrotowa: zakres od min. do max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sposób regulacj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czas potrzebny na zmianę prędk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Rodzaj kształtu oczek si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zmiany wielkości otworów oraz opis rozwiązania techniczn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/opi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e dotyczące sposobu zapobiegania zabrudzeniom bębna (należy opisać rozwiązanie techniczne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e dodatkowe/ wyposażenie dodatkow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ezodstpw"/>
        <w:rPr>
          <w:rFonts w:ascii="Calibri" w:hAnsi="Calibri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/>
      </w:pPr>
      <w:r>
        <w:rPr>
          <w:rFonts w:cs="Arial"/>
          <w:b/>
        </w:rPr>
        <w:t>9.Sito bębnowe 60 mm  - parametry techniczne</w:t>
      </w:r>
    </w:p>
    <w:p>
      <w:pPr>
        <w:pStyle w:val="Bezodstpw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89"/>
        <w:gridCol w:w="1138"/>
        <w:gridCol w:w="3143"/>
      </w:tblGrid>
      <w:tr>
        <w:trPr>
          <w:trHeight w:val="438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472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0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s funkcji urządze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sita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średnica bęb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długość bęb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długość całkowi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wysokość całkowi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ilość segmentów si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ilość blach sitowych w jednym segmenc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grubość blach sit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materiał blach sit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ilość napędów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ąt nachylenia sita w zakresie od ….  do …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sposób regulacj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czas potrzebny na zmianę kąta nachyle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dz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dzaj napędu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producen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moc zainstalowa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ędkość obrotowa: zakres od min. do max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sposób regulacj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czas potrzebny na zmianę prędk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9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Rodzaj kształtu oczek si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zmiany wielkości otworów oraz opis rozwiązania techniczn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/opi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e dotyczące sposobu zapobiegania zabrudzeniom bębna (należy opisać rozwiązanie techniczne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e dodatkowe/ wyposażenie dodatkow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10.Rozdrabniacz wstępny  (do wielkogabarytów i frakcji &gt;300)  - parametry techniczne. 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27"/>
        <w:gridCol w:w="900"/>
        <w:gridCol w:w="3240"/>
      </w:tblGrid>
      <w:tr>
        <w:trPr>
          <w:trHeight w:val="68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73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s funkcji urząd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gabarytowe (długość x szerokość x wysokoś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sa urządzenia gotowego do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e gabaryty nadawy - leja zasypowego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długość x szerokość x wysokoś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8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dajność przy gęstości nasypowej nadawy 150-200 k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/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c silnika elektry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prędk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ługość wału rozdrabniając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Średnica zewnętrzna wału rozdrabniając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zba obrotów wału rozdrabniając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/mi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zba zębów na wale rozdrabniając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ielkość frakcji po rozdrobni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791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ne informa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1.Rozdrabniacz końcowy (do paliwa RDF)  - parametry techniczne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27"/>
        <w:gridCol w:w="900"/>
        <w:gridCol w:w="3240"/>
      </w:tblGrid>
      <w:tr>
        <w:trPr>
          <w:trHeight w:val="68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73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s funkcji urząd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gabarytowe (długość x szerokość x wysokoś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sa urządzenia gotowego do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e gabaryty nadawy - leja zasypowego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długość x szerokość x wysokoś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8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dajność przy gęstości nasypowej nadawy 150-200 k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/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c silnika elektry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prędk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/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ługość wału rozdrabniając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Średnica zewnętrzna wału rozdrabniając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zba obrotów wału rozdrabniając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/mi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zba zębów na wale rozdrabniając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ielkość frakcji po rozdrobni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791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ne informa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2.Agregat kogeneracyjny  - parametry techniczne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08"/>
        <w:gridCol w:w="909"/>
        <w:gridCol w:w="3236"/>
      </w:tblGrid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WIELKOŚĆ / OPIS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r pozycji na schemaci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7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(nazwa i adres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  <w:vertAlign w:val="subscript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p zespołu CHP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vertAlign w:val="subscript"/>
              </w:rPr>
            </w:pPr>
            <w:r>
              <w:rPr>
                <w:rFonts w:cs="Arial" w:ascii="Calibri" w:hAnsi="Calibri"/>
                <w:sz w:val="18"/>
                <w:szCs w:val="18"/>
                <w:vertAlign w:val="subscript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miary gabarytowe kontenera (długość x szerokość x wysokość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oc elektryczna 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na zaciskach prądnic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VA/kW</w:t>
            </w:r>
            <w:r>
              <w:rPr>
                <w:rFonts w:cs="Arial" w:ascii="Calibri" w:hAnsi="Calibri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ciepła możliwa do odzyskani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peratura cieczy chłodzącej na wejściu do modułu cieplneg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°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peratura cieczy chłodzącej na wyjściu z modułu cieplneg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°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pięci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bilność napięci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tliwoś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z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bilność częstotliwoś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paliwa – biogaz/min. i max. dopuszczalna zawartość CH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 xml:space="preserve">4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puszczalna zawartość H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 w biogazie,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pm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użycie paliwa - biogazu, 100% mocy  (przy 60 % CH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4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użycie paliwa - biogazu, 75% mocy  (przy 60 % CH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4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awność elektryczna, przy 100% moc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%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awność cieplna, przy 100% moc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%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awność całkowita, przy 100% moc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%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prądnicy (nazwa i adres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prądnic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t silnika (nazwa i adres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silni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emność skokow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  <w:vertAlign w:val="superscri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cylindrów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pień sprężani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użycie olej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/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eksploatacji do remontu główneg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t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tliwość wymiany olej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t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ind w:left="26" w:right="-108" w:firstLine="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ne informacj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UWAGA!  W podawanych parametrach założyć wartość opałową dla metanu równą 35 MJ/Nm</w:t>
      </w:r>
      <w:r>
        <w:rPr>
          <w:rFonts w:cs="Calibri" w:ascii="Calibri" w:hAnsi="Calibri"/>
          <w:b/>
          <w:i/>
          <w:sz w:val="22"/>
          <w:szCs w:val="22"/>
          <w:vertAlign w:val="superscript"/>
        </w:rPr>
        <w:t>3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spacing w:before="120" w:after="12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rebuchet MS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360"/>
      <w:jc w:val="both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1Znak1">
    <w:name w:val="Nagłówek 1 Znak1"/>
    <w:basedOn w:val="Domylnaczcionkaakapitu"/>
    <w:qFormat/>
    <w:rPr>
      <w:rFonts w:ascii="Verdana" w:hAnsi="Verdana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Cs w:val="20"/>
      <w:lang w:val="en-GB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3"/>
      <w:szCs w:val="20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Verdana" w:hAnsi="Verdana" w:eastAsia="Times New Roman" w:cs="Times New Roman"/>
      <w:b/>
      <w:sz w:val="1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36"/>
      <w:szCs w:val="20"/>
      <w:lang w:val="en-GB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2Znak">
    <w:name w:val="2 Znak"/>
    <w:basedOn w:val="Domylnaczcionkaakapitu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3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ind w:left="720" w:hanging="360"/>
    </w:pPr>
    <w:rPr>
      <w:rFonts w:ascii="Verdana" w:hAnsi="Verdana" w:cs="Verdana"/>
      <w:b/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StylTekstpodstawowy">
    <w:name w:val="Styl Tekst podstawowy"/>
    <w:basedOn w:val="TextBody"/>
    <w:qFormat/>
    <w:pPr>
      <w:widowControl w:val="false"/>
      <w:spacing w:before="60" w:after="0"/>
      <w:ind w:right="0" w:hanging="0"/>
    </w:pPr>
    <w:rPr>
      <w:rFonts w:ascii="Times New Roman" w:hAnsi="Times New Roman" w:cs="Times New Roman"/>
      <w:sz w:val="24"/>
      <w:lang w:val="pl-PL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ind w:left="1680" w:hanging="1680"/>
      <w:jc w:val="both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98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Tekstpodstawowy211">
    <w:name w:val="Tekst podstawowy 21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rebuchet MS" w:hAnsi="Optima;Trebuchet MS" w:cs="Optima;Trebuchet MS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22">
    <w:name w:val="Nagłówek 2.2"/>
    <w:basedOn w:val="Heading1"/>
    <w:next w:val="TextBody"/>
    <w:qFormat/>
    <w:pPr>
      <w:numPr>
        <w:ilvl w:val="0"/>
        <w:numId w:val="0"/>
      </w:numPr>
      <w:ind w:left="357" w:hanging="0"/>
      <w:jc w:val="left"/>
      <w:outlineLvl w:val="1"/>
    </w:pPr>
    <w:rPr>
      <w:rFonts w:ascii="Arial" w:hAnsi="Arial" w:cs="Arial"/>
      <w:bCs/>
      <w:kern w:val="2"/>
      <w:sz w:val="28"/>
      <w:szCs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52:00Z</dcterms:created>
  <dc:creator>Your User Name</dc:creator>
  <dc:description/>
  <cp:keywords/>
  <dc:language>en-US</dc:language>
  <cp:lastModifiedBy>Your User Name</cp:lastModifiedBy>
  <dcterms:modified xsi:type="dcterms:W3CDTF">2011-07-07T06:59:00Z</dcterms:modified>
  <cp:revision>3</cp:revision>
  <dc:subject/>
  <dc:title/>
</cp:coreProperties>
</file>